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24"/>
        </w:rPr>
        <w:t xml:space="preserve">Приложение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основных мероприятий  при угрозе и возникновении крупных производственных аварий,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b/>
          <w:sz w:val="28"/>
        </w:rPr>
        <w:t>катастроф и стихийных бедствий на территории Красновского сельского поселения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12"/>
        <w:gridCol w:w="1831"/>
        <w:gridCol w:w="12"/>
        <w:gridCol w:w="2498"/>
        <w:gridCol w:w="4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426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90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бъем, время 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5003" w:type="dxa"/>
            <w:gridSpan w:val="1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ремя выполн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на 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а</w:t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Минуты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ут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firstLine="28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. Мероприятия при угрозе возникновения радиоактивного загрязнения.</w:t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изводится оповещение и сбор членов КЧС и оперативной группы.</w:t>
            </w:r>
            <w:r>
              <w:rPr>
                <w:i/>
              </w:rPr>
              <w:t xml:space="preserve"> </w:t>
            </w:r>
            <w:r>
              <w:rPr/>
              <w:t>КЧС  отдаются распоряжения на выполнение следующих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 час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ЧС и ПБ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Организуется круглосуточное дежурств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оперативных групп КЧС </w:t>
            </w:r>
            <w:r>
              <w:rPr>
                <w:lang w:val="en-US" w:eastAsia="en-US"/>
              </w:rPr>
              <w:t xml:space="preserve"> </w:t>
            </w:r>
            <w:r>
              <w:rPr/>
              <w:t>поселе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 час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ЧС и ПБ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Организуется радиационный контроль воды, продуктов питания, транспорта и люде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 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ачальник теротдел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оспотребнадзор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Г.Миллерово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одятся подготовительные мероприятия по эвакуации насел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эвакуационно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омиссии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иводится в готовность автотранспорт для возможной эвакуации населе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 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Готовятся к получению со склада мобилизационного резерва и выдаче населению С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тыс. ш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 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и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Жилые, производственные здания и сооружения, животноводческие помещения готовятся к герметизации. Создается запас кормов. Подвалы, погреба дооборудуются под ПР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 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объектов экономики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сельск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Система водоснабжения поселения готовится к работе в условиях радио</w:t>
              <w:softHyphen/>
              <w:t>активного заражения мест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 артезианских скважи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ЧС и ПБ, директор «МУП ЖКХ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6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одятся подготовительные мероприятия по обеспечению материальными средствами, обменным фондом одежды, продовольствием, средствами для обезза</w:t>
              <w:softHyphen/>
              <w:t xml:space="preserve">раживания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 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0" w:hanging="0"/>
        <w:rPr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I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Мероприятия при возникновении радиоактивного загрязнения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"/>
        <w:gridCol w:w="4678"/>
        <w:gridCol w:w="12"/>
        <w:gridCol w:w="1831"/>
        <w:gridCol w:w="12"/>
        <w:gridCol w:w="2498"/>
        <w:gridCol w:w="4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426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бъем, врем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5003" w:type="dxa"/>
            <w:gridSpan w:val="16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ремя выполнения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на 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а</w:t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Минуты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утк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firstLine="28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информировать главу Администрации поселения и доложить в ЕДДС района об обнаружении радиоактивного загрязне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 мин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ЧС и ПБ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повестить КЧС</w:t>
            </w:r>
            <w:r>
              <w:rPr>
                <w:lang w:val="en-US" w:eastAsia="en-US"/>
              </w:rPr>
              <w:t xml:space="preserve"> поселения</w:t>
            </w:r>
            <w:r>
              <w:rPr/>
              <w:t xml:space="preserve"> согласно схемы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повещ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30 мин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ЧС и ПБ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Проинформировать о ЧС</w:t>
            </w:r>
            <w:r>
              <w:rPr>
                <w:lang w:val="en-US" w:eastAsia="en-US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 дежурного части РОВД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Районный ЦГСЭ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управление сельского хозяйства</w:t>
            </w:r>
          </w:p>
          <w:p>
            <w:pPr>
              <w:pStyle w:val="TextBody"/>
              <w:rPr/>
            </w:pPr>
            <w:r>
              <w:rPr/>
              <w:t xml:space="preserve">- комитет по охране окружающей среды и         природных ресурсов </w:t>
            </w:r>
          </w:p>
          <w:p>
            <w:pPr>
              <w:pStyle w:val="TextBody"/>
              <w:rPr/>
            </w:pPr>
            <w:r>
              <w:rPr/>
              <w:t>-медицинскую службу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абочий орган К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"/>
        <w:gridCol w:w="4678"/>
        <w:gridCol w:w="12"/>
        <w:gridCol w:w="1831"/>
        <w:gridCol w:w="12"/>
        <w:gridCol w:w="2498"/>
        <w:gridCol w:w="4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426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90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бъем, время 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5003" w:type="dxa"/>
            <w:gridSpan w:val="1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ремя выполнения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на 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а</w:t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Минуты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утк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firstLine="28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В случае необходимости (по команде главы района) про</w:t>
              <w:softHyphen/>
              <w:t>извести оповещение населения район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048 чел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лужба оповещ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КЧС отдается распоряжение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ри уровне радиации 5мр/ч и выше подается сигнал "Радиационная опасность" с немедленным укрытием населения в подвалах, погребах, в загерметезированных помещениях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доведение до населения поселения информации об обстановке и порядке поведения в зоне радиоактивного заражения</w:t>
            </w:r>
            <w:r>
              <w:rPr>
                <w:lang w:val="en-US" w:eastAsia="en-US"/>
              </w:rPr>
              <w:t>-</w:t>
            </w:r>
            <w:r>
              <w:rPr/>
              <w:t xml:space="preserve"> проведение йодной профилактики населения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организацию КПП на границах этих зон и дозиметрического контроля людей и техник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роведение дезактивизации маршрутов движения транспорта в зонах заражения и на подходах к ним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ыдачу населению СИЗ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защиту сельхозживотных, зерна/фуража, организация радиационного контроля за продукцией животноводства и растениеводства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2 час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ыполнение подготовительных мероприятий по эвакуации населения из зон ра</w:t>
              <w:softHyphen/>
              <w:t>диоактивного заражения местности с уровнями радиации превышающими ПДК в соответствии с "Критериями для принятия решения, о мерах защиты населения в случае аварии ядерного реактора</w:t>
            </w:r>
            <w:r>
              <w:rPr>
                <w:lang w:val="en-US" w:eastAsia="en-US"/>
              </w:rPr>
              <w:t xml:space="preserve"> " 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ыделение сил для эвакуации населения и сельхозживотных из зон заражения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организацию снабжения населения в зонах радиоактивного заражения "чистыми" продуктами питания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усиление охраны общественного порядка в зоне радиоактивного заражения и в местах размещения эваконаселения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организацию медицинского контроля за состоянием здоровья населения, находя</w:t>
              <w:softHyphen/>
              <w:t>щегося в зоне и оказание медицинской помощ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2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 Мероприятия при угрозе возникновения аварии с разливом неф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повещение и сбор КЧС поселе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 часа 10 чел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олист ГО 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Убытие оперативной группы КЧС района к месту угрозы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 час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олист ГО 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Довести информацию до главы района,  председателя КЧС района, где произошла авария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 мин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олист ГО 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2400" w:hanging="0"/>
        <w:rPr/>
      </w:pPr>
      <w:r>
        <w:rPr/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1843"/>
        <w:gridCol w:w="2551"/>
        <w:gridCol w:w="1418"/>
        <w:gridCol w:w="1984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Уяснить время начала аварии, место возникновения, количество нефти, наличие пострадавших, направление распространения потока и примерную глубину распространения, угрозу населению, при необ</w:t>
              <w:softHyphen/>
              <w:t>ходимости сделать прогноз возможной обстанов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 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олист ГО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повестить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- медицинскую службу района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- госкомитет по охране окружающей сред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 мин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олист ГО Ч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Доведение информации до населения об угрозе авари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Усиление наблюдения в населенных пунктах и организац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30 минут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 часов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КЧС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посы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 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1843"/>
        <w:gridCol w:w="2551"/>
        <w:gridCol w:w="1418"/>
        <w:gridCol w:w="1984"/>
        <w:gridCol w:w="1560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Сбор, обобщение данных и оценка обстановки, выработка решений КЧС на ликвидацию угрозы авар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АГ  в течении времени ава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 течении ава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. Мероприятия при возникновении аварий с разливом неф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повещение населения, не рабочих и служащих, членов КЧ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Немедленн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поселения штаб опове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2400" w:hanging="0"/>
        <w:rPr/>
      </w:pPr>
      <w:r>
        <w:rPr/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1843"/>
        <w:gridCol w:w="2551"/>
        <w:gridCol w:w="1418"/>
        <w:gridCol w:w="1984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рганизация эвакуации населения из зон заражения разливом неф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емедленно, в зависимости от количества неф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КЧС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Оповестить главу района Руководство НПС ЕДДС район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ценка обстановки, принятие решения и постановка задач на ликвидацию последствий аварии с разливом неф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всех уровне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рганизация работ по ликвидации последствий ав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всех уровне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Эвакуация пораженных в лечебные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Бригады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БСМП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МС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Эвакуация населения, рабочих и служащих из угрожаемых зон и организация жизнеобеспече</w:t>
              <w:softHyphen/>
              <w:t>ния в районах размещ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 зависимости от вида авари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всех уровне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Немедле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Информация населения об обстановк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"/>
        <w:gridCol w:w="4678"/>
        <w:gridCol w:w="12"/>
        <w:gridCol w:w="1831"/>
        <w:gridCol w:w="12"/>
        <w:gridCol w:w="2498"/>
        <w:gridCol w:w="4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426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90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бъем, время 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5003" w:type="dxa"/>
            <w:gridSpan w:val="1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ремя выполнения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на 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а</w:t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Минуты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утк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firstLine="28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601" w:type="dxa"/>
            <w:gridSpan w:val="2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. Мероприятия при ликвидации последствий стихийных и гидрометеорологических бедствий</w:t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повещение и сбор КЧС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 часа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Сбор информации об обстановке и ее оцен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аварии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пределение потребных сил и средств для ликвидации стихийных бедствий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 зависимости от сложившейся обстановки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пределение мер и способов защиты рабочих, служащих и населения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 зависимости от сложившейся обстановки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Постановка задач на ликвидацию последствий стихийных бедствий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 зависимости от сложившейся обстановки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Уточнение задач после сбора информации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 мин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Ввод сил и средств в очаг стихийного бедствия и организация работы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 зависимости от сложившейся обстановки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Доклад председателю КЧС о складывающейся обстановке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рганизация взаимодействия с районными служба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ециолист ГО 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Восстановление ли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/>
            </w:pPr>
            <w:r>
              <w:rPr/>
              <w:t>связ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/>
            </w:pPr>
            <w:r>
              <w:rPr/>
              <w:t>электропере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/>
            </w:pPr>
            <w:r>
              <w:rPr/>
              <w:t>газ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/>
            </w:pPr>
            <w:r>
              <w:rPr/>
              <w:t>водо- и тепл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/>
            </w:pPr>
            <w:r>
              <w:rPr/>
              <w:t>мос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/>
            </w:pPr>
            <w:r>
              <w:rPr/>
              <w:t>доро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 зависимости от сложившейся обстанов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лужбы ГО район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"/>
        <w:gridCol w:w="4678"/>
        <w:gridCol w:w="12"/>
        <w:gridCol w:w="1831"/>
        <w:gridCol w:w="12"/>
        <w:gridCol w:w="2498"/>
        <w:gridCol w:w="4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426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90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бъем, время 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5003" w:type="dxa"/>
            <w:gridSpan w:val="1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ремя выполнения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на 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а</w:t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Минуты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утк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firstLine="28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601" w:type="dxa"/>
            <w:gridSpan w:val="2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Мероприятия при угрозе лесных степных и ландшафтных пожаров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Доклад председателю КЧС о высокой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пожароопасности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 мин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  ГО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ценка возможной обстановки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ЧС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Подготовка сил и средств к тушению лесных пожаров, организация взаимодейств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огласно плана взаимодействи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Доведение информации до населения по средствам массовой информации о пожарной обстановке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через средства массовой информации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При возникновении лесных степных и ландшафтных пожар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Доклад председателю КЧС района, ЕДДС, пожарные служб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 ми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Выезд  оперативной группы КЧС  на место пожара (по обстановке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0 мину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 Ч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Выдвижение к месту пожара сил и средств для ликвид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 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Информация о пожаре соседних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0 ми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ЧС, ЕДДС район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Организация управления сил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 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Руководство тушением пожа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, ПП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819"/>
        <w:gridCol w:w="1843"/>
        <w:gridCol w:w="2551"/>
        <w:gridCol w:w="1418"/>
        <w:gridCol w:w="1984"/>
        <w:gridCol w:w="15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Доведение до населения через средства массовой информации о сложившейся об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Руководство тушением пожаров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, П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Выставление постов регулирования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"Ч" + 2 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лужба О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варии на газопровода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На территории поселения по газопроводам транспортируется природный газ. Так как природный газ легче воздуха, то при прорыве газопровода он уходит в верхние слои атмосферы и реальной опасности не представляет. Для ликвидации таких аварий предусмотрено выделение тяжелой инженерной техники для оказания помощи по заявкам эксплуатирующих организац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 течении ава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ЧС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нспортные катастрофы ( автомобильные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Доклад председателю КЧС поселения, ГИБДД района, ЕДДС района, главе район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 ми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Направление в район катастрофы сил постоянной готовност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 мин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редседатель КЧС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12"/>
        <w:gridCol w:w="1831"/>
        <w:gridCol w:w="12"/>
        <w:gridCol w:w="2498"/>
        <w:gridCol w:w="4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426"/>
      </w:tblGrid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90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бъем, время 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5003" w:type="dxa"/>
            <w:gridSpan w:val="1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ремя выполн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на 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а</w:t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Минуты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ут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-28" w:right="0" w:firstLine="28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Доклад в ЕДДС района о катастрофе и ходе ликвида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огласно табелю срочных донесен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пециалист ГО и ЧС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sectPr>
      <w:type w:val="nextPage"/>
      <w:pgSz w:orient="landscape" w:w="16820" w:h="11906"/>
      <w:pgMar w:left="907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 w:before="180" w:after="300"/>
      <w:ind w:left="2640" w:right="24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880" w:right="0" w:hanging="0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40:00Z</dcterms:created>
  <dc:creator>Стерлядников</dc:creator>
  <dc:description/>
  <cp:keywords/>
  <dc:language>en-US</dc:language>
  <cp:lastModifiedBy>а</cp:lastModifiedBy>
  <cp:lastPrinted>2016-10-17T11:24:00Z</cp:lastPrinted>
  <dcterms:modified xsi:type="dcterms:W3CDTF">2019-01-28T05:41:00Z</dcterms:modified>
  <cp:revision>11</cp:revision>
  <dc:subject/>
  <dc:title>КАЛЕНДАРНЫЙ ПЛАН </dc:title>
</cp:coreProperties>
</file>